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ВСЕХСВЯТ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ЯТОГО СОЗЫВ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</w:t>
      </w:r>
      <w:r>
        <w:rPr/>
        <w:t>.03.2023                                                                                                        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Всехсвятское</w:t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 образования  Всехсвятское сельское поселение Белохолуницкого района Кировской области за 2022 год</w:t>
      </w:r>
    </w:p>
    <w:p>
      <w:pPr>
        <w:pStyle w:val="Normal"/>
        <w:spacing w:lineRule="exact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>В соответствии с Бюджетным кодексом Российской Федерации,  Уставом муниципального образования Всехсвятское сельское поселение Белохолуницкого района Кировской области,  со статьей 15 Положения о бюджетном процессе муниципального образования Всехсвятское сельское поселение, утвержденного решением Всехсвятской сельской Думы от 29.06.2021 года № 155, Всехсвятская сельская Дума РЕШИЛА:</w:t>
      </w:r>
    </w:p>
    <w:p>
      <w:pPr>
        <w:pStyle w:val="Normal"/>
        <w:spacing w:lineRule="exact" w:line="360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 Всехсвятского сельского поселения за 2022 год по доходам в сумме  6102,36 тыс. рублей, по расходам в сумме 6440,87 тыс. рублей с дефицитом в сумме  338,51 тыс. рублей с показателями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по доходам бюджета сельского поселения за 2022 год согласно приложению № 1. Прилагается;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ведомственной структуре расходов бюджета сельского поселения за 2022 год согласно приложению № 2. Прилагается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разделам, подразделам, целевым статьям и видам расходов классификации расходов бюджета сельского поселения за 2022 год согласно приложению № 3. Прилагается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источникам финансирования дефицита бюджета сельского поселения за 2022 год согласно приложению № 4. Прилагается;</w:t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Председатель Всехсвятской</w:t>
      </w:r>
    </w:p>
    <w:p>
      <w:pPr>
        <w:pStyle w:val="Normal"/>
        <w:rPr>
          <w:szCs w:val="28"/>
        </w:rPr>
      </w:pPr>
      <w:r>
        <w:rPr>
          <w:szCs w:val="28"/>
        </w:rPr>
        <w:t>сельской Думы</w:t>
        <w:tab/>
        <w:tab/>
        <w:t xml:space="preserve">               Е.В. Шабалина</w:t>
      </w:r>
      <w:r>
        <w:rPr/>
        <w:tab/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>Глава Всехсвятского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сельского поселения                  О.Л.Нестерова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Cs w:val="28"/>
          <w:u w:val="single"/>
        </w:rPr>
        <w:t>http://www.bhregion.ru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2:00Z</dcterms:created>
  <dc:creator>Я</dc:creator>
  <dc:description/>
  <cp:keywords/>
  <dc:language>en-US</dc:language>
  <cp:lastModifiedBy>UserOK</cp:lastModifiedBy>
  <cp:lastPrinted>2022-03-30T10:08:00Z</cp:lastPrinted>
  <dcterms:modified xsi:type="dcterms:W3CDTF">2023-05-26T06:09:00Z</dcterms:modified>
  <cp:revision>37</cp:revision>
  <dc:subject/>
  <dc:title>БЫДАНОВСКАЯ СЕЛЬСКАЯ ДУМА</dc:title>
</cp:coreProperties>
</file>