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29.05.2023                                                                                                        №3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2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2 год по доходам в сумме  6102,36 тыс. рублей, по расходам в сумме 6440,87 тыс. рублей с дефицитом в сумме  338,51 тыс. рублей с показателями:</w:t>
      </w:r>
    </w:p>
    <w:p>
      <w:pPr>
        <w:pStyle w:val="Normal"/>
        <w:ind w:firstLine="708"/>
        <w:jc w:val="both"/>
        <w:rPr/>
      </w:pPr>
      <w:r>
        <w:rPr/>
        <w:t xml:space="preserve">по доходам бюджета муниципального образования Всехсвятское сельское поселение по кодам классификации доходов бюджетов за 2022 год согласно приложению № 1. Прилагается; 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е поселение по ведомственной структуре расходов  бюджета за 2022 год согласно приложению № 2. Прилагается;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го поселения по разделам и подразделам классификации расходов бюджета  за  2022  год согласно приложению № 3. Прилагается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Всехсвятское сельское поселение по кодам классификации источников финансирования дефицитов бюджетов за 2022 год согласно приложению № 4. Прилагается;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szCs w:val="28"/>
        </w:rPr>
        <w:t xml:space="preserve">расходам бюджета </w:t>
      </w:r>
      <w:r>
        <w:rPr/>
        <w:t>муниципального образования Всехсвятское сельское поселение</w:t>
      </w:r>
      <w:r>
        <w:rPr>
          <w:szCs w:val="28"/>
        </w:rPr>
        <w:t xml:space="preserve"> на реализацию муниципальных программ</w:t>
      </w:r>
      <w:r>
        <w:rPr/>
        <w:t xml:space="preserve"> за 2022 год согласно приложению № 5.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</w:t>
      </w:r>
      <w:r>
        <w:rPr/>
        <w:t>Е.В. Шабалина</w:t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  О.Л.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administraciya-vsexsvyatskogo-selskogo-pos-r43.gosweb.gosuslugi.ru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3-05-29T21:38:00Z</dcterms:modified>
  <cp:revision>35</cp:revision>
  <dc:subject/>
  <dc:title>БЫДАНОВСКАЯ СЕЛЬСКАЯ ДУМА</dc:title>
</cp:coreProperties>
</file>