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24.05.2024                                                                                                       № 6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3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3 год по доходам в сумме  9174,30 тыс. рублей, по расходам в сумме 8965,69 тыс. рублей с профицитом в сумме 208,61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доходам бюджета муниципального образования Всехсвятское сельское поселение по кодам классификации доходов бюджетов за 2023 год согласно приложению № 1. Прилагается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ходам бюджета муниципального образования Всехсвятское сельское поселение по ведомственной структуре расходов  бюджета за 2023 год согласно приложению № 2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ходам бюджета муниципального образования Всехсвятское сельского поселения по разделам и подразделам классификации расходов бюджета  за  2023  год согласно приложению № 3. Прилагаетс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Всехсвятское сельское поселение по кодам классификации источников финансирования дефицитов бюджетов за 2023 год согласно приложению № 4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</w:t>
      </w:r>
      <w:r>
        <w:rPr>
          <w:szCs w:val="28"/>
        </w:rPr>
        <w:t xml:space="preserve">расходам бюджета </w:t>
      </w:r>
      <w:r>
        <w:rPr/>
        <w:t>муниципального образования Всехсвятское сельское поселение</w:t>
      </w:r>
      <w:r>
        <w:rPr>
          <w:szCs w:val="28"/>
        </w:rPr>
        <w:t xml:space="preserve"> на реализацию муниципальных программ</w:t>
      </w:r>
      <w:r>
        <w:rPr/>
        <w:t xml:space="preserve"> за 2023 год согласно приложению № 5. Прилагается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                                                            </w:t>
      </w:r>
      <w:r>
        <w:rPr/>
        <w:t>Е.В. Шабалина</w:t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сельского поселения                                                                               О.Л. 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administraciya-vsexsvyatskogo-selskogo-pos-r43.gosweb.gosuslugi.ru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4-05-14T10:30:00Z</dcterms:modified>
  <cp:revision>38</cp:revision>
  <dc:subject/>
  <dc:title>БЫДАНОВСКАЯ СЕЛЬСКАЯ ДУМА</dc:title>
</cp:coreProperties>
</file>