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ВСЕХСВЯТ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10.06.2025                                                                                                        1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Всехсвятское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Всехсвятское сельское поселение Белохолуницкого района Кировской области за 2024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В соответствии с Бюджетным кодексом Российской Федерации,  Уставом муниципального образования Всехсвятское сельское поселение Белохолуницкого района Кировской области,  со статьей 15 Положения о бюджетном процессе муниципального образования Всехсвятское сельское поселение, утвержденного решением Всехсвятской сельской Думы от 29.06.2021 года № 155, Всехсвятская сельская Дума РЕШИЛА:</w:t>
      </w:r>
    </w:p>
    <w:p>
      <w:pPr>
        <w:pStyle w:val="Normal"/>
        <w:spacing w:lineRule="exact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Всехсвятского сельского поселения за 2024 год по доходам в сумме  7443,43 тыс. рублей, по расходам в сумме 7424,95 тыс. рублей с профицитом в сумме  18,48 тыс. рублей с показателями:</w:t>
      </w:r>
    </w:p>
    <w:p>
      <w:pPr>
        <w:pStyle w:val="Normal"/>
        <w:ind w:firstLine="708"/>
        <w:jc w:val="both"/>
        <w:rPr/>
      </w:pPr>
      <w:r>
        <w:rPr/>
        <w:t xml:space="preserve">по доходам бюджета муниципального образования Всехсвятское сельское поселение по кодам классификации доходов бюджетов за 2024 год согласно приложению № 1. Прилагается; </w:t>
      </w:r>
    </w:p>
    <w:p>
      <w:pPr>
        <w:pStyle w:val="Normal"/>
        <w:ind w:firstLine="708"/>
        <w:jc w:val="both"/>
        <w:rPr/>
      </w:pPr>
      <w:r>
        <w:rPr/>
        <w:t>по расходам бюджета муниципального образования Всехсвятское сельское поселение по ведомственной структуре расходов  бюджета за 2024 год согласно приложению № 2. Прилагается;</w:t>
      </w:r>
    </w:p>
    <w:p>
      <w:pPr>
        <w:pStyle w:val="Normal"/>
        <w:ind w:firstLine="708"/>
        <w:jc w:val="both"/>
        <w:rPr/>
      </w:pPr>
      <w:r>
        <w:rPr/>
        <w:t>по расходам бюджета муниципального образования Всехсвятское сельского поселения по разделам и подразделам классификации расходов бюджета  за  2024  год согласно приложению № 3. Прилагается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муниципального образования Всехсвятское сельское поселение по кодам классификации источников финансирования дефицитов бюджетов за 2024 год согласно приложению № 4. Прилагается;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szCs w:val="28"/>
        </w:rPr>
        <w:t xml:space="preserve">расходам бюджета </w:t>
      </w:r>
      <w:r>
        <w:rPr/>
        <w:t>муниципального образования Всехсвятское сельское поселение</w:t>
      </w:r>
      <w:r>
        <w:rPr>
          <w:szCs w:val="28"/>
        </w:rPr>
        <w:t xml:space="preserve"> на реализацию муниципальных программ</w:t>
      </w:r>
      <w:r>
        <w:rPr/>
        <w:t xml:space="preserve"> за 2024 год согласно приложению № 5. Прилагается.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Председатель Всехсвятской</w:t>
      </w:r>
    </w:p>
    <w:p>
      <w:pPr>
        <w:pStyle w:val="Normal"/>
        <w:rPr>
          <w:szCs w:val="28"/>
        </w:rPr>
      </w:pPr>
      <w:r>
        <w:rPr>
          <w:szCs w:val="28"/>
        </w:rPr>
        <w:t>сельской Думы</w:t>
        <w:tab/>
        <w:tab/>
        <w:t xml:space="preserve">               Е. В. Шабалина</w:t>
      </w:r>
      <w:r>
        <w:rPr/>
        <w:tab/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>Глава Всехсвят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О.Л.Нестерова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s://administraciya-vsexsvyatskogo-selskogo-pos-r43.gosweb.gosuslugi.r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2:00Z</dcterms:created>
  <dc:creator>Я</dc:creator>
  <dc:description/>
  <cp:keywords/>
  <dc:language>en-US</dc:language>
  <cp:lastModifiedBy>UserOK</cp:lastModifiedBy>
  <cp:lastPrinted>2022-03-30T10:08:00Z</cp:lastPrinted>
  <dcterms:modified xsi:type="dcterms:W3CDTF">2025-06-10T06:52:00Z</dcterms:modified>
  <cp:revision>38</cp:revision>
  <dc:subject/>
  <dc:title>БЫДАНОВСКАЯ СЕЛЬСКАЯ ДУМА</dc:title>
</cp:coreProperties>
</file>