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шением  Всехсвятской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ельской Думы 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 18.04.2025    № 97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й собственности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ехсвятского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1411"/>
        <w:gridCol w:w="6"/>
        <w:gridCol w:w="1633"/>
        <w:gridCol w:w="1559"/>
        <w:gridCol w:w="64"/>
        <w:gridCol w:w="116"/>
        <w:gridCol w:w="25"/>
        <w:gridCol w:w="6"/>
        <w:gridCol w:w="1206"/>
        <w:gridCol w:w="993"/>
        <w:gridCol w:w="992"/>
        <w:gridCol w:w="1340"/>
        <w:gridCol w:w="1417"/>
        <w:gridCol w:w="1418"/>
        <w:gridCol w:w="1134"/>
      </w:tblGrid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Сведения о муниципальном недвижимом имуще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 (местоположение)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ый 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 и иные параметры, год выпуска, этажност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амортизации (износ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ая стоимо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и прекращения права муниципальн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ости на муниципальное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 –оснований возникновения (прекращения ) права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(обременения) основание и дата возникновения прекращения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 Зд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админист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, ул. Советская, д. 3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96 кв.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- 1990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ревянн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мент кирпич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- 1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94=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поряжение главы администрации Белохолуницкого района от 14.03.2006г №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льницы (стар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ул.Набережная 1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43:03:440201:00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-1947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- 480 кв.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Белохолуницкого района от 14.03.2006 г.  № 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1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ник воинам землякам, погибшим в Великую Отечественную войну 1941-1945 год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, ул. Школь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1 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мятник воинам землякам, погибшим в Великую Отечественную войну 1941-1945 г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ул. Советск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3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4,0 г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28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- 3,4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3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0.09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через речку Осетровк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                                    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84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ериментальная водоподпорная платина на р.Осетр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5 год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8.5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- 274,0 тыс  куб. м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37338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9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0 от 04.02.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0"/>
                <w:szCs w:val="20"/>
              </w:rPr>
              <w:t>Сырьяны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онных метров,                  9 шт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Набер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0 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Молод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 Тру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 Первомай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Октябр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–  Прокопье (объездная дорога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- кладбищ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19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пог.м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Поб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 Комсомо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кладбище, мастерск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ротяженность -16,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евск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     Казна</w:t>
            </w:r>
          </w:p>
        </w:tc>
        <w:tc>
          <w:tcPr>
            <w:tcW w:w="10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игровая площадка с элементами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-1013600000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. 2017 г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56,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492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05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64-р от 08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 «Территория здоровь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 выполненных работ № 1 от 20.09.202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– 2100 </w:t>
            </w:r>
            <w:r>
              <w:rPr>
                <w:sz w:val="16"/>
                <w:szCs w:val="16"/>
              </w:rPr>
              <w:t>кв.м</w:t>
            </w:r>
            <w:r>
              <w:rPr>
                <w:rStyle w:val="EndnoteCharacters"/>
                <w:rStyle w:val="EndnoteAnchor"/>
                <w:sz w:val="16"/>
                <w:szCs w:val="16"/>
                <w:lang w:val="en-US"/>
              </w:rPr>
              <w:endnoteReference w:id="2"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5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1 от 26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«Мир детств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ул. Набереж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ки выполненных работ № 1 от 18.07.2023г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3 от 10 1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Сырьяны ул.Первомайская д.3 кв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440202:008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д ввода – 1963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лощадь-3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107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Всехсвятское ул. Юбилейная д.9  кв1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3:03:360102:34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невренный жилой фонд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-40,0 кв.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74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54,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обственность от 28.02.20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340-43/051/2025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ул. Юбилейная д.9  кв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3:03:360102:34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площадь-40,0 кв.м.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7448,0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86,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от 28.02.20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341-43/051/2025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000000:46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69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250,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№ 43603:000000:460-43/051/2022-1 от 26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1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7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036кв.м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1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домление о гос регистрации от 22 08.2018   № 43/009/428/2018 -1260,1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2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1:8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–3464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бтвенность от 13.10.2015 № 43-43/009-43/009/222/2015-27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Сырьяны ул.Советская  д.5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18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 –</w:t>
            </w:r>
            <w:r>
              <w:rPr>
                <w:sz w:val="16"/>
                <w:szCs w:val="16"/>
              </w:rPr>
              <w:t>3100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твенность от 13.11.2014 № 43-43-09/401/2014-81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3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5563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4.10.2018  № 43:03:000000:137 – 43/009/2018 -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S – 24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№43:03:000000:137-43/009/2019 - 169 от  05.03.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 –215 га                       (462,8  из этой  плащади выделили 4 зем участка 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247,8 и </w:t>
            </w:r>
            <w:r>
              <w:rPr>
                <w:b/>
                <w:sz w:val="16"/>
                <w:szCs w:val="16"/>
              </w:rPr>
              <w:t>остаток  215 г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гос регистрации права собственн  № 43/009/428/2019-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мер УК 20                            №20 – 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2г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ГАЗ – 3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 выпуска – 2004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11 от 19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-1989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енераторную установку </w:t>
            </w:r>
            <w:r>
              <w:rPr>
                <w:sz w:val="20"/>
                <w:szCs w:val="20"/>
                <w:lang w:val="en-US"/>
              </w:rPr>
              <w:t>LT</w:t>
            </w:r>
            <w:r>
              <w:rPr>
                <w:sz w:val="20"/>
                <w:szCs w:val="20"/>
              </w:rPr>
              <w:t>13000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-3 (трехфазный) – 1 шт.,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чет фактура № М-805 от 01.10.202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000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 9 от 16.04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«Живи родник» с.Сырьяны в т.ч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уличные светильники </w:t>
            </w:r>
            <w:r>
              <w:rPr>
                <w:sz w:val="20"/>
                <w:szCs w:val="20"/>
                <w:lang w:val="en-US"/>
              </w:rPr>
              <w:t>GM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35-14-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6-35 – 3 шт на сумму 5231,00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кт приема выполненных работ № 1 от 18.08.202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5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 10 от 16.04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перекресток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ставе:                                                                                               уличный стенд с фризом – 1 шт  44540 руб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ейка «куб» -2 шт-  25980 руб.                                                                                                                         урна 1 шт.- 6680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                                                                                                              цветочница 2 шт – 3900 руб.                                                                                                                                                 комплект видео наблюдения – 15030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сехсвятск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кт приема выполненных работ № 1 от 05.09.2024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000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 11 от 16.04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доровья-3» Спортивные игры с элементами спортоборудования на общую сумму 193 000 руб.  в составе:                                                                                                         футбольные ворота 3 м (со стаканами для установки, сеткой)- 2 шт.                     на сумму – 58000  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008 баскетбольная стойка с кольцом, сеткой, и поликарбонатовым щитом – 2 шт. общей суммой 90000   руб.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Т-002у2 лавочка со спинкой и подлокотниками - 2 шт.-23000 р.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сехсвятск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               № 117 от 18.09.2024,</w:t>
            </w:r>
            <w:r>
              <w:rPr>
                <w:color w:val="1E1E1E"/>
                <w:sz w:val="20"/>
                <w:szCs w:val="20"/>
              </w:rPr>
              <w:t xml:space="preserve"> товарная накладная  № 2 от 29.07.2024 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000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 12 от 16.04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жарного водоема на основе существующего пруда в с. Всехсвятское.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сехсвятско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Акт приема выполненных работ № 1 от 08.09.202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82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 13 от 16.04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сутствуе</w:t>
            </w:r>
            <w:r>
              <w:rPr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рритория здоровья-2» наполнение спортивной площадки на территории Всехсвятского сельского поселения                         в составе:                                                                                                        -  УТ-001 тренажер Жим от груди + Верхняя тяга- 1 шт.,  – 57500  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-043 тренажер Жим ногами + Твистерс – 1 шт., - 35500  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Т-032 тренажер Лыжник + Маятник + Разведение ног - 1 шт 72000   руб.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 № 121 от 20.0202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000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 14 от 16.04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lowerRoman"/>
      </w:endnotePr>
      <w:type w:val="nextPage"/>
      <w:pgSz w:orient="landscape" w:w="16838" w:h="11906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Arial"/>
      <w:b/>
      <w:bCs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03:00Z</dcterms:created>
  <dc:creator>USER</dc:creator>
  <dc:description/>
  <cp:keywords/>
  <dc:language>en-US</dc:language>
  <cp:lastModifiedBy>UserOK</cp:lastModifiedBy>
  <cp:lastPrinted>2023-02-27T07:12:00Z</cp:lastPrinted>
  <dcterms:modified xsi:type="dcterms:W3CDTF">2025-04-21T08:21:00Z</dcterms:modified>
  <cp:revision>49</cp:revision>
  <dc:subject/>
  <dc:title>Поломская сельская Дума</dc:title>
</cp:coreProperties>
</file>