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Прилож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 Всехсвятской</w:t>
      </w:r>
    </w:p>
    <w:p>
      <w:pPr>
        <w:pStyle w:val="ConsPlusNormal"/>
        <w:widowControl/>
        <w:tabs>
          <w:tab w:val="clear" w:pos="708"/>
          <w:tab w:val="left" w:pos="68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й Думы </w:t>
      </w:r>
    </w:p>
    <w:p>
      <w:pPr>
        <w:pStyle w:val="ConsPlusNormal"/>
        <w:widowControl/>
        <w:tabs>
          <w:tab w:val="clear" w:pos="708"/>
          <w:tab w:val="left" w:pos="68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4.11.2023    № 50</w:t>
      </w:r>
    </w:p>
    <w:p>
      <w:pPr>
        <w:pStyle w:val="ConsPlusNormal"/>
        <w:widowControl/>
        <w:tabs>
          <w:tab w:val="clear" w:pos="708"/>
          <w:tab w:val="left" w:pos="68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муниципальной собственности 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сехсвятского сельского поселения Белохолуницкого района Кировской области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1411"/>
        <w:gridCol w:w="6"/>
        <w:gridCol w:w="1633"/>
        <w:gridCol w:w="1559"/>
        <w:gridCol w:w="64"/>
        <w:gridCol w:w="116"/>
        <w:gridCol w:w="25"/>
        <w:gridCol w:w="6"/>
        <w:gridCol w:w="1206"/>
        <w:gridCol w:w="993"/>
        <w:gridCol w:w="992"/>
        <w:gridCol w:w="1340"/>
        <w:gridCol w:w="1417"/>
        <w:gridCol w:w="1418"/>
        <w:gridCol w:w="1134"/>
      </w:tblGrid>
      <w:tr>
        <w:trPr/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 Сведения о муниципальном недвижимом имуще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объек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дрес (местоположение)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дастровый ном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, протяженность и иные параметры, год выпуска, этажность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балансовой стоимости амортизации (износе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точная стоимость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адастровая стоимость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возникновения и прекращения права муниципально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бственности на муниципальное имущ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квизиты документов –оснований возникновения (прекращения ) права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авообладат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(обременения) основание и дата возникновения прекращения</w:t>
            </w:r>
          </w:p>
        </w:tc>
      </w:tr>
      <w:tr>
        <w:trPr/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.  Зда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администраци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 , ул. Советская, д. 33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440201:0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-96 кв. мет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- 1990 г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деревянно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дмент кирпичны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тажность- 1 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594=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аспоряжение главы администрации Белохолуницкого района от 14.03.2006г №52-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больницы (стара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 ул.Набережная 19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43:03:440201:00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-1947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площадь- 480 кв.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- 2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главы администрации Белохолуницкого района от 14.03.2006 г.  № 52-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16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мятник воинам землякам, погибшим в Великую Отечественную войну 1941-1945 годов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сехсвятское , ул. Школьная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1971  г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 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амятник воинам землякам, погибшим в Великую Отечественную войну 1941-1945 го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  ул. Советская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1973 год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 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кладбищ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-4,0 га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 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кладбищ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440201:28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лощадь- 3,44 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32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 №3020-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т 10.09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 через речку Осетровк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                                     с. 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1984 год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.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кспериментальная водоподпорная платина на р.Осетров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 с.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2006 год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3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37338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697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№10 от 04.02.200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В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Улично - дорожная се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 </w:t>
            </w:r>
            <w:r>
              <w:rPr>
                <w:sz w:val="20"/>
                <w:szCs w:val="20"/>
              </w:rPr>
              <w:t>Сырьяны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гонных метров,                  9 шт.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 № 117 от 22.06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Совет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700 метров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Набереж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0 метров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Школь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00 метров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 Юбилей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00 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.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Молодеж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Полев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Ту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  Первомай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00 метров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Октябрь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ырьяны –  Прокопье (объездная дорога)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 № 117 от 22.06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ырьяны - кладбищ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198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пог.м.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Ф от 27.12.1991г. № 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Улично - дорожная се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  № 117 от 22.06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Побе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Школь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Совет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метров 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  Комсомольск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метров 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мет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сехсвятскоекладбище, мастерски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00 метров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Ф от 27.12.1991г. № 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щая протяженность -16,7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ня Рожневско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7     Казна</w:t>
            </w:r>
          </w:p>
        </w:tc>
        <w:tc>
          <w:tcPr>
            <w:tcW w:w="102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ая игровая площадка с элементами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Всехсвятское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-10136000001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 в экс. 2017 г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956,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49299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65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64-р от 08.11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площадка «Территория здоровья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.Всехсвятско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ема выполненных работ № 1 от 20.09.2022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 – 2100 </w:t>
            </w:r>
            <w:r>
              <w:rPr>
                <w:sz w:val="16"/>
                <w:szCs w:val="16"/>
              </w:rPr>
              <w:t>кв.м</w:t>
            </w:r>
            <w:r>
              <w:rPr>
                <w:rStyle w:val="EndnoteCharacters"/>
                <w:rStyle w:val="EndnoteAnchor"/>
                <w:sz w:val="16"/>
                <w:szCs w:val="16"/>
                <w:lang w:val="en-US"/>
              </w:rPr>
              <w:endnoteReference w:id="2"/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56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1 от 26.10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игровая площадка «Мир детств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Сырьяны             ул. Набережная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иемки выполненных работ № 1 от 18.07.2023г.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1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23 от 10 11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 Сырьяны ул.Первомайская д.3 кв1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43:03:440202:0087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д ввода – 1963год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щая площадь-30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-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1079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.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. Всехсвятское ул. Юбилейная д.9  кв1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43:03:060102:006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д ввода – 1968 год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-40,0 кв.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жность-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074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.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сехсвятское ул. Юбилейная д.9  кв2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43:03:060102:006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д ввода – 1968 год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ая площадь-40,0 кв.м.  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жность- 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7448,00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Верховного Совета Российской Федерации от 27.12.1991г.№302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.Всехсвятское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000000:460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 </w:t>
            </w: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en-US"/>
              </w:rPr>
              <w:t>690.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0250,9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 № 43603:000000:460-43/051/2022-1 от 26.09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Всехсвятское </w:t>
            </w:r>
          </w:p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кольная д.12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360102:71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– 3036кв.м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71,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домление о гос регистрации от 22 08.2018   № 43/009/428/2018 -1260,1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Всехсвятское </w:t>
            </w:r>
          </w:p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кольная д.27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360101:88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–3464кв.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89,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Собтвенность от 13.10.2015 № 43-43/009-43/009/222/2015-274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Сырьяны ул.Советская  д.55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3:440201:185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 –</w:t>
            </w:r>
            <w:r>
              <w:rPr>
                <w:sz w:val="16"/>
                <w:szCs w:val="16"/>
              </w:rPr>
              <w:t>3100кв.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92,8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твенность от 13.11.2014 № 43-43-09/401/2014-81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е дол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ырьяны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:00:000000:137 (единое земле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– 33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45563,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т 24.10.2018  № 43:03:000000:137 – 43/009/2018 -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е дол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.Сырьяны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:00:000000:137 (единое земле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S – 24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№43:03:000000:137-43/009/2019 - 169 от  05.03.201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е дол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ырьяны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:00:000000:137 (единое землепользование)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 –215 га                       (462,8  из этой  плащади выделили 4 зем участка 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– 247,8 и </w:t>
            </w:r>
            <w:r>
              <w:rPr>
                <w:b/>
                <w:sz w:val="16"/>
                <w:szCs w:val="16"/>
              </w:rPr>
              <w:t>остаток  215 га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домление о гос регистрации права собственн  № 43/009/428/2019-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тел КВ - 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.Сырьяны ул.Советская – 40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1995         год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поряжение главы администрации Белохолуницкого муниципального района от 15.06.2007 г. №268-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мер УК 20                            №20 – 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ырьяны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бережная д.1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 – 2002г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поряжение главы администрации Белохолуницкого района от 15.06.2007 г. №268-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противопожарной сигнализ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Сырьяны ул.Советская д.3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иблиотека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администрации Белохолуницкого муниципального района № 60-р от 14.05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Автоматизированная пожарная сигнализация (с.Сырьяны д/с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Сырьяны ул.Советская д.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етский сад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администрации Белохолуницкого муниципального района № 60-р от 14.05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firstLine="10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>
          <w:trHeight w:val="4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 ГАЗ – 31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Сырьяны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 выпуска – 2004 год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111 от 19.03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ДТ-75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ырьян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-1989год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6582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итор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сехсвятское ул. Школьная д.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администрации  Всехсвятского с/п №14 от 22.06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й бл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с.Всехсвятское ул. Школьная д.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администрации Всехсвятского с/п №14 от 22.06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   Всехсвят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</w:tr>
    </w:tbl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cs="Arial"/>
      <w:b/>
      <w:bCs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cs="Arial"/>
      <w:b/>
      <w:bCs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8"/>
      <w:szCs w:val="28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4:03:00Z</dcterms:created>
  <dc:creator>USER</dc:creator>
  <dc:description/>
  <cp:keywords/>
  <dc:language>en-US</dc:language>
  <cp:lastModifiedBy>UserOK</cp:lastModifiedBy>
  <cp:lastPrinted>2023-02-27T07:12:00Z</cp:lastPrinted>
  <dcterms:modified xsi:type="dcterms:W3CDTF">2023-11-27T10:18:00Z</dcterms:modified>
  <cp:revision>19</cp:revision>
  <dc:subject/>
  <dc:title>Поломская сельская Дума</dc:title>
</cp:coreProperties>
</file>