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ВСЕХСВЯТ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ХОЛУНИЦ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11. 2023                                                                                                      № 5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Всехсвят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Реестра муниципального имущества муниципального образования Всехсвятское сельское поселение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сехсвятского сельского поселения Белохолуницкого района Кировской области, Положением о порядке управления и распоряжения имуществом муниципального образования Всехсвятского сельского поселения, утвержденным решением Всехсвятской сельской Думы от 27.04.2010 № 82, Всехсвятская сельская Дума РЕШИЛА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твердить Реестр муниципального имущества муниципального образования Всехсвятское сельское поселение (далее-Реестр)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сехсвят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й Думы                                                                          Е.В. Шабали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Всехсвятского</w:t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  <w:tab/>
        <w:t xml:space="preserve">                    О.Л. Нестер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лежит опубликованию в Информационном бюллетене органов местного самоуправления Всехсвят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 на едином Интернет - портале  https://administraciya-vsexsvyatskogo-selskogo-pos-r43.gosweb.gosuslugi.ru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36:00Z</dcterms:created>
  <dc:creator>таня</dc:creator>
  <dc:description/>
  <cp:keywords/>
  <dc:language>en-US</dc:language>
  <cp:lastModifiedBy>UserOK</cp:lastModifiedBy>
  <cp:lastPrinted>2023-02-27T07:00:00Z</cp:lastPrinted>
  <dcterms:modified xsi:type="dcterms:W3CDTF">2023-11-30T04:08:00Z</dcterms:modified>
  <cp:revision>10</cp:revision>
  <dc:subject/>
  <dc:title/>
</cp:coreProperties>
</file>