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>
          <w:lang w:val="ru-RU"/>
        </w:rPr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6.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4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  <w:lang w:val="ru-RU"/>
        </w:rPr>
        <w:t xml:space="preserve">                                                № 60</w:t>
      </w: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spacing w:lineRule="exact" w:line="240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52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3 № 52 «О  бюджете муниципального образования Всехсвят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4 год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5455,05 тысяч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5871,53  тысяч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с дефицитом в сумме 416,48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8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8. Утвердить в пределах общего объёма расходов бюджета Всехсвят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Всехсвятского сель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в сумме 775,81 </w:t>
      </w:r>
      <w:r>
        <w:rPr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402,20 тысяч рублей и 2025 год в сумме 405,20 тысяч рублей.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7. Приложение № 11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5. </w:t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8. Приложение № 12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spacing w:lineRule="auto" w:line="27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7:00Z</dcterms:created>
  <dc:creator>Я</dc:creator>
  <dc:description/>
  <cp:keywords/>
  <dc:language>en-US</dc:language>
  <cp:lastModifiedBy>UserOK</cp:lastModifiedBy>
  <cp:lastPrinted>2024-03-26T16:07:00Z</cp:lastPrinted>
  <dcterms:modified xsi:type="dcterms:W3CDTF">2024-03-26T13:07:00Z</dcterms:modified>
  <cp:revision>39</cp:revision>
  <dc:subject/>
  <dc:title>                                                                                                               Проект</dc:title>
</cp:coreProperties>
</file>