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12.0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66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64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3 № 52 «О  бюджете муниципального образования Всехсвят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:</w:t>
      </w:r>
    </w:p>
    <w:p>
      <w:pPr>
        <w:pStyle w:val="Normal"/>
        <w:spacing w:lineRule="auto" w:line="26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6611,65 тысяч рубле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7028,13  тысяч рублей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16,48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9 решения изложить в новой редакции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«Утвердить перечень публичных нормативных обязательств, подлежащих исполнению за счет средств бюджета Всехсвятского сельского поселения Белохолуницкого района Кировской области, с указанием бюджетных ассигнований по ним:</w:t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sz w:val="28"/>
          <w:szCs w:val="28"/>
        </w:rPr>
        <w:t>на 2024 год в сумме 327,97 тысяч рублей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4 к настоящему решению;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04,87 тысяч рублей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и на 2026 год в сумме 404,87 тысяч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5 к настоящему решению.»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64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64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Приложение № 14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5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4-07-12T15:32:00Z</cp:lastPrinted>
  <dcterms:modified xsi:type="dcterms:W3CDTF">2024-07-12T12:34:00Z</dcterms:modified>
  <cp:revision>41</cp:revision>
  <dc:subject/>
  <dc:title>                                                                                                               Проект</dc:title>
</cp:coreProperties>
</file>