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к решению Всехсвятской сельской Дум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14.12.2022 №20                                                    </w:t>
      </w:r>
    </w:p>
    <w:p>
      <w:pPr>
        <w:pStyle w:val="ConsPlusTitle"/>
        <w:widowControl/>
        <w:tabs>
          <w:tab w:val="clear" w:pos="708"/>
          <w:tab w:val="left" w:pos="642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ab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и расходования иных межбюджетных трансфертов  на осуществление части полномочий по организации ритуальных услуг из бюджета Всехсвятского сельского поселения бюджету Белохолуницкого муниципального района </w:t>
      </w:r>
    </w:p>
    <w:p>
      <w:pPr>
        <w:pStyle w:val="Normal"/>
        <w:autoSpaceDE w:val="false"/>
        <w:ind w:left="36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Настоящий Порядок определяет правила предоставления и расходования иных  межбюджетных трансфертов из бюджета Всехсвятского сельского поселения   на осуществление части полномочий по организации ритуальных услуг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- иные межбюджетные трансферты)   бюджету Белохолуницкого муниципального района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ределение объёма иных межбюджетных трансфертов осуществляется в соответствии с методикой, утверждённой администрацией Всехсвятского сельского посел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 Иные межбюджетные трансферты из бюджета  Всехсвятского сельского поселения бюджету Белохолуницкого муниципального района  предоставляются в соответствии с соглашением, заключенным между  администрацией  Всехсвятского сельского поселения  и администрацией Белохолуницкого муниципального района на осуществление части полномочий по организации ритуальных услуг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ределах ассигнований, предусмотренных на эти цели решением сельской Думы о бюджете  Всехсвятского  сельского посел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Иные межбюджетные трансферты  предоставляются в соответствии с  бюджетной росписью бюджета Всехсвятского сельского поселения, утвержденной в установленном порядке, ведомственной структурой расходов и кассовым планом  бюджета  Всехсвятского сельского посел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5. Перечисление иных межбюджетных трансфертов осуществляется один раз в год  в размере 100% объема в срок до 01 марта соответсвующего финансового год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чет операций по расходованию  иных межбюджетных трансфертов осуществляется на лицевом счете администрации Белохолуницкого муниципального района, открытом  в управлении финансов администрации Белохолуницкого муниципального района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Иные 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 только на материальные затраты, связанные с выполнением переданных полномочий (приобретение канцелярских принадлежностей, бумаги, ГСМ, затраты на оргтехнику и иные затраты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Администрация Белохолуницкого муниципального района  представляет в администрацию Всехсвятского сельского поселения  отчет о расходовании  иных межбюджетных трансфертов не позднее 15 января года, следующего за отчётным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 Иные межбюджетные трансферты, не использованные в текущем финансовом году, подлежат возврату в бюджет  Всехсвятского сельского посел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В случае использования иных межбюджетных трансфертов не по целевому назначению соответствующие средства возвращаются в бюджет Всехсвятского сельского поселения  в порядке, установленном бюджетным законодательство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Ответственность за несоблюдение настоящего Порядка и недостоверность представляемых сведений возлагается на  администрацию Белохолуницкого муниципального район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2. Контроль за правильностью использования иных межбюджетных трансфертов администрацией Белохолуницкого муниципального района возлагается на администрацию  Всехсвятского сельского 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6:30:00Z</dcterms:created>
  <dc:creator>Administrator_XP</dc:creator>
  <dc:description/>
  <cp:keywords/>
  <dc:language>en-US</dc:language>
  <cp:lastModifiedBy>UserOK</cp:lastModifiedBy>
  <cp:lastPrinted>2021-09-27T14:20:00Z</cp:lastPrinted>
  <dcterms:modified xsi:type="dcterms:W3CDTF">2022-12-18T23:56:00Z</dcterms:modified>
  <cp:revision>11</cp:revision>
  <dc:subject/>
  <dc:title>Порядок</dc:title>
</cp:coreProperties>
</file>