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оекту бюдж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4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части полномочий по организации ритуальных услуг из бюджета Всехсвят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авила предоставления и расходования иных  межбюджетных трансфертов из бюджета Всехсвятского сельского поселения  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иные межбюджетные трансферты)   бюджету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ёма иных межбюджетных трансфертов осуществляется в соответствии с методикой, утверждённой администрацией Всехсвят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Иные межбюджетные трансферты из бюджета  Всехсвятского сельского поселения бюджету Белохолуницкого муниципального района  предоставляются в соответствии с соглашением, заключенным между  администрацией  Всехсвятского сельского поселения  и администрацией Белохолуницкого муниципального района на осуществление части полномочий по организации ритуальных усл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еделах ассигнований, предусмотренных на эти цели решением сельской Думы о бюджете  Всехсвятского 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Иные межбюджетные трансферты  предоставляются в соответствии с  бюджетной росписью бюджета Всехсвятского сельского поселения, утвержденной в установленном порядке,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Перечисление иных межбюджетных трансфертов осуществляется один раз в год  в размере 100% объема в срок до 01 марта соответсвующего финансового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Белохолуницкого муниципального района  представляет в администрацию Всехсвятского сельского поселения  отчет о расходовании  иных межбюджетных трансфертов не позднее 15 января года, следующего за отчётным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 Всехсвятского сель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Всехсвятского сельского 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30:00Z</dcterms:created>
  <dc:creator>Administrator_XP</dc:creator>
  <dc:description/>
  <cp:keywords/>
  <dc:language>en-US</dc:language>
  <cp:lastModifiedBy>UserOK</cp:lastModifiedBy>
  <cp:lastPrinted>2021-09-27T14:20:00Z</cp:lastPrinted>
  <dcterms:modified xsi:type="dcterms:W3CDTF">2021-11-14T23:50:00Z</dcterms:modified>
  <cp:revision>10</cp:revision>
  <dc:subject/>
  <dc:title>Порядок</dc:title>
</cp:coreProperties>
</file>