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№ 7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к проекту бюджет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и расходования иных межбюджетных трансфертов  на осуществление полномочий в области градостроительной деятельности из бюджета Всехсвятского сельского поселения бюджету Белохолуницкого муниципального района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Настоящий Порядок определяет правила предоставления и расходования иных  межбюджетных трансфертов из бюджета Всехсвятского сельского поселения на осуществление полномочий в области градостроительной деятельности  (далее - иные межбюджетные трансферты)  бюджету Белохолуницкого муниципального района.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Определение объема иных межбюджетных трансфертов осуществляется в соответствии с методикой, утвержденной администрацией Всехсвятского сельского поселения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3. Иные межбюджетные трансферты из бюджета Всехсвятского сельского поселения бюджету Белохолуницкого муниципального района предоставляются в соответствии с соглашением, заключенным между администрацией Всехсвятского сельского поселения и администрацией Белохолуницкого муниципального района на осуществление полномочий в области градостроительной деятельности, в пределах ассигнований, предусмотренных на эти цели решением сельской Думы о бюджете Всехсвятского сельского поселения.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4. Иные межбюджетные трансферты  предоставляется в соответствии с  бюджетной росписью бюджета Всехсвятского сельского поселения, утвержденной в установленном порядке,   ведомственной структурой расходов и кассовым планом  бюджета  Всехсвятского сельского поселения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Перечисление иных межбюджетных трансфертов осуществляются ежеквартально в размере ¼  годового объема   в срок до 10 числа первого месяца квартала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6. Учет операций по расходованию  иных межбюджетных трансфертов осуществляется на лицевом счете администрации Белохолуницкого муниципального района, открытом  в управлении финансов администрации Белохолуницкого муниципального района.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 Иные межбюджетные трансферты расходуются в соответствии с бюджетным законодательством Российской Федерации, носит целевой характер, могут быть использованы только на материальные затраты, связанные с выполнением переданных полномочий (приобретение канцелярских принадлежностей, бумаги, ГСМ, затраты на оргтехнику и иные затраты)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8. Администрация  Белохолуницкого муниципального района ежеквартально передает информацию в администрацию Всехсвятского поселения  о ходе исполнения полномочий, использования финансовых средств (иных межбюджетных трансфертов)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.  Иные межбюджетные трансферты, не использованные в текущем финансовом году, подлежат возврату в бюджет Всехсвятского сельского поселения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. В случае использования иных межбюджетных трансфертов не по целевому назначению соответствующие средства возвращаются в бюджет Всехсвятского сельского поселения  в порядке, установленном бюджетным законодательством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11. Ответственность за несоблюдение настоящего Порядка и недостоверность представляемых сведений возлагается на  администрацию Белохолуницкого муниципального района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12. Контроль за правильностью использования иных межбюджетных трансфертов администрацией Белохолуницкого муниципального района возлагается на администрацию Всехсвятского сельского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7:45:00Z</dcterms:created>
  <dc:creator>Administrator_XP</dc:creator>
  <dc:description/>
  <cp:keywords/>
  <dc:language>en-US</dc:language>
  <cp:lastModifiedBy>UserOK</cp:lastModifiedBy>
  <cp:lastPrinted>2023-11-15T15:21:00Z</cp:lastPrinted>
  <dcterms:modified xsi:type="dcterms:W3CDTF">2023-11-15T12:21:00Z</dcterms:modified>
  <cp:revision>28</cp:revision>
  <dc:subject/>
  <dc:title>Порядок</dc:title>
</cp:coreProperties>
</file>