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</w:t>
      </w:r>
      <w:r>
        <w:rPr>
          <w:b/>
        </w:rPr>
        <w:t>АДМИНИСТРАЦИЯ</w:t>
      </w:r>
    </w:p>
    <w:p>
      <w:pPr>
        <w:pStyle w:val="Heading"/>
        <w:jc w:val="center"/>
        <w:rPr>
          <w:b/>
          <w:b/>
        </w:rPr>
      </w:pPr>
      <w:r>
        <w:rPr>
          <w:b/>
        </w:rPr>
        <w:t>ВСЕХСВЯТСКОГО СЕЛЬСКОГО ПОСЕЛЕНИЯ</w:t>
      </w:r>
    </w:p>
    <w:p>
      <w:pPr>
        <w:pStyle w:val="Heading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>
          <w:b/>
          <w:b/>
        </w:rPr>
      </w:pPr>
      <w:r>
        <w:rPr>
          <w:sz w:val="28"/>
        </w:rPr>
        <w:t>12.04.2023                                                                                                   № 14 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Всехсвятское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условий приватизации муниципального имущества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 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ланом приватизации муниципального имущества на 2023 год, утвержденным решением Всехсвятской сельской Думы от 14.03.2023 № 29 администрация Всехсвятского сельского поселения  </w:t>
      </w:r>
      <w:r>
        <w:rPr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Провести 15.05.2023 в 10-00 часов аукцион по приватизации муниципального имущества в электронной форм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Утвердить информационное сообщение о приватизации муниципального имущества согласно прилож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 Специалисту – делопроизводителю  администрации Всехсвятского сельского поселения разместить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1. Информационное сообщение о продаже муниципального имущества на электронной площадке ЗАО «Сбербанк-АСТ»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Информацию о торгах на сайтах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or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,</w:t>
      </w:r>
      <w:r>
        <w:rPr>
          <w:rFonts w:eastAsia="Calibri"/>
          <w:szCs w:val="28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</w:rPr>
          <w:t xml:space="preserve">  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https://administraciya-vsexsvyatskogo-selskogo-pos-r43.gosweb.gosuslugi.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сехсвятского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О.Л. Нестеров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Приложение (только в электронном виде) размещено на официальном сайте администрации Всехсвятского сельского поселения Белохолуницкого муниципального района в информационно-телекоммуникационной сети «Интернет» </w:t>
      </w:r>
      <w:r>
        <w:rPr>
          <w:bCs/>
        </w:rPr>
        <w:t>https://administraciya-vsexsvyatskogo-selskogo-pos-r43.gosweb.gosuslugi.ru</w:t>
      </w:r>
      <w:r>
        <w:rPr/>
        <w:t xml:space="preserve">                                             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%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27:00Z</dcterms:created>
  <dc:creator>user</dc:creator>
  <dc:description/>
  <cp:keywords/>
  <dc:language>en-US</dc:language>
  <cp:lastModifiedBy>UserOK</cp:lastModifiedBy>
  <cp:lastPrinted>2023-02-20T14:10:00Z</cp:lastPrinted>
  <dcterms:modified xsi:type="dcterms:W3CDTF">2023-04-20T07:25:00Z</dcterms:modified>
  <cp:revision>24</cp:revision>
  <dc:subject/>
  <dc:title/>
</cp:coreProperties>
</file>