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/>
        <w:t>к проекту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статей  источников финансирования дефицита бюджета муниципального образования Всехсвятское сельское поселение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1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Наименование статьи  источника финансирования дефицита бюджета  сельского по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17:00Z</dcterms:created>
  <dc:creator>Ганичева И.С.</dc:creator>
  <dc:description/>
  <cp:keywords/>
  <dc:language>en-US</dc:language>
  <cp:lastModifiedBy>UserOK</cp:lastModifiedBy>
  <cp:lastPrinted>2023-12-19T11:28:00Z</cp:lastPrinted>
  <dcterms:modified xsi:type="dcterms:W3CDTF">2024-11-15T12:58:00Z</dcterms:modified>
  <cp:revision>30</cp:revision>
  <dc:subject/>
  <dc:title>Приложение</dc:title>
</cp:coreProperties>
</file>