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7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роекту бюджета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Всехсвятского сельского поселения на осуществление полномочий в области градостроительной деятельности  (далее - иные межбюджетные трансферты) 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Иные межбюджетные трансферты из бюджета Всехсвят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Всехсвят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, в пределах ассигнований, предусмотренных на эти цели решением сельской Думы о бюджете Всехсвятского сельского поселе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Иные межбюджетные трансферты  предоставляется в соответствии с  бюджетной росписью бюджета Всехсвятского сельского поселения, утвержденной в установленном порядке,  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ежеквартально передает информацию в администрацию Всехсвятского поселения  о ходе исполнения полномочий, использования финансовых средств (иных межбюджетных трансфертов)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Всехсвят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dministrator_XP</dc:creator>
  <dc:description/>
  <cp:keywords/>
  <dc:language>en-US</dc:language>
  <cp:lastModifiedBy>UserOK</cp:lastModifiedBy>
  <cp:lastPrinted>2023-11-15T15:21:00Z</cp:lastPrinted>
  <dcterms:modified xsi:type="dcterms:W3CDTF">2024-11-15T14:59:00Z</dcterms:modified>
  <cp:revision>30</cp:revision>
  <dc:subject/>
  <dc:title>Порядок</dc:title>
</cp:coreProperties>
</file>