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роекту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части полномочий по организации ритуальных услуг из бюджета Всехсвят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определяет правила предоставления и расходования иных  межбюджетных трансфертов из бюджета Всехсвятского сельского поселения  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объёма иных межбюджетных трансфертов осуществляется в соответствии с методикой, утверждённой администрацией Всехсвят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Иные межбюджетные трансферты из бюджета  Всехсвят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Всехсвятского сельского поселения  и администрацией Белохолуницкого муниципального района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еделах ассигнований, предусмотренных на эти цели решением сельской Думы о бюджете  Всехсвятского 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 предоставляются в соответствии с  бюджетной росписью бюджета Всехсвятского сельского поселения, утвержденной в установленном порядке, ведомственной структурой расходов и кассовым планом  бюджета  Всехсвят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еречисление иных межбюджетных трансфертов осуществляется один раз в год  в размере 100% объема в срок до 01 марта соответсвующего финансово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Белохолуницкого муниципального района  представляет в администрацию Всехсвятского сельского поселения  отчет о расходовании 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 Всехсвят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Всехсвят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Всехсвятского сельского 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30:00Z</dcterms:created>
  <dc:creator>Administrator_XP</dc:creator>
  <dc:description/>
  <cp:keywords/>
  <dc:language>en-US</dc:language>
  <cp:lastModifiedBy>UserOK</cp:lastModifiedBy>
  <cp:lastPrinted>2021-09-27T14:20:00Z</cp:lastPrinted>
  <dcterms:modified xsi:type="dcterms:W3CDTF">2024-11-15T15:01:00Z</dcterms:modified>
  <cp:revision>12</cp:revision>
  <dc:subject/>
  <dc:title>Порядок</dc:title>
</cp:coreProperties>
</file>