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Всехсвятской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Думы 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30.06.2023   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й собственности 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ехсвят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1411"/>
        <w:gridCol w:w="6"/>
        <w:gridCol w:w="1633"/>
        <w:gridCol w:w="1559"/>
        <w:gridCol w:w="64"/>
        <w:gridCol w:w="116"/>
        <w:gridCol w:w="25"/>
        <w:gridCol w:w="6"/>
        <w:gridCol w:w="1206"/>
        <w:gridCol w:w="993"/>
        <w:gridCol w:w="992"/>
        <w:gridCol w:w="1134"/>
        <w:gridCol w:w="1490"/>
        <w:gridCol w:w="1348"/>
        <w:gridCol w:w="61"/>
        <w:gridCol w:w="84"/>
        <w:gridCol w:w="1064"/>
      </w:tblGrid>
      <w:tr>
        <w:trPr/>
        <w:tc>
          <w:tcPr>
            <w:tcW w:w="15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Сведения о муниципальном недвижимом имуще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 (местоположение)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ый 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 и иные параметры, год выпуска, этажност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амортизации (износ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ая 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и прекращения права муниципальн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ости на муниципальное имуществ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 –оснований возникновения (прекращения ) права собств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(обременения) основание и дата возникновения прекращения</w:t>
            </w:r>
          </w:p>
        </w:tc>
      </w:tr>
      <w:tr>
        <w:trPr/>
        <w:tc>
          <w:tcPr>
            <w:tcW w:w="15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 Зд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админист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, ул. Советская, д. 3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96 кв.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- 1990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ревянн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мент кирпич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- 1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94=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поряжение главы администрации Белохолуницкого района от 14.03.2006г №52-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льницы (стар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ул.Набережная 1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43:03:440201:00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-1947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- 480 кв.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Белохолуницкого района от 14.03.2006 г.  № 52-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1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ник воинам землякам, погибшим в Великую Отечественную войну 1941-1945 год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, ул. Школь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1 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мятник воинам землякам, погибшим в Великую Отечественную войну 1941-1945 г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ул. Советск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3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4,0 г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28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- 3,4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0.09.20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через речку Осетровк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                                    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84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ериментальная водоподпорная платина на р.Осетр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6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37338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9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0 от 04.02.2008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0"/>
                <w:szCs w:val="20"/>
              </w:rPr>
              <w:t>Сырьяны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онных метров,                  9 шт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Набер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0 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Молод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Ту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 Первомай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Октябр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–  Прокопье (объездная дорога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- кладбищ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19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пог.м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 № 117 от 22.06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Поб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 Комсомо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кладбище, мастерск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ротяженность -16,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евск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     Казна</w:t>
            </w:r>
          </w:p>
        </w:tc>
        <w:tc>
          <w:tcPr>
            <w:tcW w:w="101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игровая площадка с элементами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-1013600000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. 2017 г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56,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492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64-р от 08.11.20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 «Территория здоровь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 выполненных работ № 1 от 20.09.202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– 2100 </w:t>
            </w:r>
            <w:r>
              <w:rPr>
                <w:sz w:val="16"/>
                <w:szCs w:val="16"/>
              </w:rPr>
              <w:t>кв.м</w:t>
            </w:r>
            <w:r>
              <w:rPr>
                <w:rStyle w:val="EndnoteCharacters"/>
                <w:rStyle w:val="EndnoteAnchor"/>
                <w:sz w:val="16"/>
                <w:szCs w:val="16"/>
                <w:lang w:val="en-US"/>
              </w:rPr>
              <w:endnoteReference w:id="2"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5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1 от 26.10.20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Сырьяны ул.Первомайская д.3 кв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440202:008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д ввода – 1963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лощадь-3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107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Всехсвятское ул. Юбилейная д.9  кв1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-40,0 кв.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74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ул. Юбилейная д.9  кв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площадь-40,0 кв.м.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7448,0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000000:46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69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2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№ 43603:000000:460-43/051/2022-1 от 26.09.202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1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7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036кв.м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домление о гос регистрации от 22 08.2018   № 43/009/428/2018 -1260,1261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2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1:8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–3464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бтвенность от 13.10.2015 № 43-43/009-43/009/222/2015-274/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Сырьяны ул.Советская  д.5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18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 –</w:t>
            </w:r>
            <w:r>
              <w:rPr>
                <w:sz w:val="16"/>
                <w:szCs w:val="16"/>
              </w:rPr>
              <w:t>3100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твенность от 13.11.2014 № 43-43-09/401/2014-812   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3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556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4.10.2018  № 43:03:000000:137 – 43/009/2018 - 168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S – 24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№43:03:000000:137-43/009/2019 - 169 от  05.03.2019г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 –215 га                       (462,8  из этой  плащади выделили 4 зем участка 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247,8 и </w:t>
            </w:r>
            <w:r>
              <w:rPr>
                <w:b/>
                <w:sz w:val="16"/>
                <w:szCs w:val="16"/>
              </w:rPr>
              <w:t>остаток  215 г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гос регистрации права собственн  № 43/009/428/2019-271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 КВ - 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Сырьяны ул.Советская – 40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95        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муниципального района от 15.06.2007 г. №268-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мер УК 20                            №20 – 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2г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района от 15.06.2007 г. №268-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противопожарной сигн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Сырьяны ул.Советская д.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иблиотек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Белохолуницкого муниципального района № 60-р от 14.05.201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втоматизированная пожарная сигнализация (с.Сырьяны д/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 ул.Советская д.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тский сад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Белохолуницкого муниципального района № 60-р от 14.05.201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ГАЗ – 3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 выпуска – 2004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11 от 19.03.201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-1989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 Всехсвятского с/п №14 от 22.06.20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14 от 22.06.20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Arial"/>
      <w:b/>
      <w:bCs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03:00Z</dcterms:created>
  <dc:creator>USER</dc:creator>
  <dc:description/>
  <cp:keywords/>
  <dc:language>en-US</dc:language>
  <cp:lastModifiedBy>UserOK</cp:lastModifiedBy>
  <cp:lastPrinted>2023-02-27T07:12:00Z</cp:lastPrinted>
  <dcterms:modified xsi:type="dcterms:W3CDTF">2023-11-10T07:40:00Z</dcterms:modified>
  <cp:revision>13</cp:revision>
  <dc:subject/>
  <dc:title>Поломская сельская Дума</dc:title>
</cp:coreProperties>
</file>