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Приложение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ешением  Всехсвятской</w:t>
      </w:r>
    </w:p>
    <w:p>
      <w:pPr>
        <w:pStyle w:val="ConsPlusNormal"/>
        <w:widowControl/>
        <w:tabs>
          <w:tab w:val="clear" w:pos="708"/>
          <w:tab w:val="left" w:pos="686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ельской Думы </w:t>
      </w:r>
    </w:p>
    <w:p>
      <w:pPr>
        <w:pStyle w:val="ConsPlusNormal"/>
        <w:widowControl/>
        <w:tabs>
          <w:tab w:val="clear" w:pos="708"/>
          <w:tab w:val="left" w:pos="686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 14.12.2023    № 53</w:t>
      </w:r>
    </w:p>
    <w:p>
      <w:pPr>
        <w:pStyle w:val="ConsPlusNormal"/>
        <w:widowControl/>
        <w:tabs>
          <w:tab w:val="clear" w:pos="708"/>
          <w:tab w:val="left" w:pos="686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естр муниципальной собственности 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Всехсвятского сельского поселения Белохолуницкого района Кировской области</w:t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7"/>
        <w:gridCol w:w="1411"/>
        <w:gridCol w:w="6"/>
        <w:gridCol w:w="1633"/>
        <w:gridCol w:w="1559"/>
        <w:gridCol w:w="64"/>
        <w:gridCol w:w="116"/>
        <w:gridCol w:w="25"/>
        <w:gridCol w:w="6"/>
        <w:gridCol w:w="1206"/>
        <w:gridCol w:w="993"/>
        <w:gridCol w:w="992"/>
        <w:gridCol w:w="1340"/>
        <w:gridCol w:w="1417"/>
        <w:gridCol w:w="1418"/>
        <w:gridCol w:w="1134"/>
      </w:tblGrid>
      <w:tr>
        <w:trPr/>
        <w:tc>
          <w:tcPr>
            <w:tcW w:w="15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1.  Сведения о муниципальном недвижимом имуществ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 объек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Адрес (местоположение) 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адастровый номер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лощадь, протяженность и иные параметры, год выпуска, этажность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 балансовой стоимости амортизации (износе)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руб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таточная стоимость (руб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адастровая стоимость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ата возникновения и прекращения права муниципальной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собственности на муниципальное имуществ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квизиты документов –оснований возникновения (прекращения ) права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 правообладате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граничения (обременения) основание и дата возникновения прекращения</w:t>
            </w:r>
          </w:p>
        </w:tc>
      </w:tr>
      <w:tr>
        <w:trPr/>
        <w:tc>
          <w:tcPr>
            <w:tcW w:w="15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.1.  Здания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дание администрации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Сырьяны , ул. Советская, д. 33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:03:440201:0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площадь-96 кв. метр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 выпуска - 1990 год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деревянное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дмент кирпичный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этажность- 1 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4594=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Распоряжение главы администрации Белохолуницкого района от 14.03.2006г №52-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 Всехсвят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больницы (старая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Сырьяны ул.Набережная 19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 43:03:440201:004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 ввода-1947г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щая площадь- 480 кв.м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тажность- 2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ряжение главы администрации Белохолуницкого района от 14.03.2006 г.  № 52-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образование  Всехсвят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ет</w:t>
            </w:r>
          </w:p>
        </w:tc>
      </w:tr>
      <w:tr>
        <w:trPr>
          <w:trHeight w:val="16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амятник воинам землякам, погибшим в Великую Отечественную войну 1941-1945 годов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Всехсвятское , ул. Школьная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 выпуска – 1971  год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0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Верховного Совета Российской Федерации от 27.12.1991г №3020-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 Вехсвят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амятник воинам землякам, погибшим в Великую Отечественную войну 1941-1945 годов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Сырьяны  ул. Советская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 выпуска – 1973 год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становление Верховного Совета Российской Федерации от 27.12.1991г №3020-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 Вехсвят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ритория кладбищ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Всехсвятское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площадь-4,0 га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Верховного Совета Российской Федерации от 27.12.1991г №3020-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 Вехсвят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ритория кладбищ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Сырьяны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:03:440201:281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щая площадь- 3,44 г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7320,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Верховного Совета Российской Федерации от 27.12.1991г №3020-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иска из ЕГРН от 10.09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 Вехсвят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7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т через речку Осетровку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а                                     с. Всехсвятское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 выпуска – 1984 год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Верховного Совета Российской Федерации от 27.12.1991г.№3020-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 Вехсвят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Экспериментальная водоподпорная платина на р.Осетровк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за с.Всехсвятское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 выпуска – 2006 год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036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мортизация 373380,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6979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ряжение  №10 от 04.02.2008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 Вехсвят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22"/>
                <w:szCs w:val="22"/>
              </w:rPr>
              <w:t>Улично - дорожная сеть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. </w:t>
            </w:r>
            <w:r>
              <w:rPr>
                <w:sz w:val="20"/>
                <w:szCs w:val="20"/>
              </w:rPr>
              <w:t>Сырьяны</w:t>
            </w:r>
            <w:r>
              <w:rPr>
                <w:sz w:val="22"/>
                <w:szCs w:val="22"/>
              </w:rPr>
              <w:t xml:space="preserve">   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погонных метров,                  9 шт.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Думы № 117 от 22.06.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образование  Всехсвят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9.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 Советска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700 метров 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9.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 Набережна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000 метров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9.3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 Школьна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700 метров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9.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 Юбилейна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800  метров  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9..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 Молодежна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00 метров  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6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л.Полева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00 метров  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9.7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 Туд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500 метров  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9.8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  Первомайска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000 метров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9.9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 Октябрьска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00 метров  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Сырьяны –  Прокопье (объездная дорога)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200 метров  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Думы № 117 от 22.06.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образование  Всехсвят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Сырьяны - кладбище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од 1985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пог.м.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Верховного совета РФ от 27.12.1991г. № 3020-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образование  Всехсвят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22"/>
                <w:szCs w:val="22"/>
              </w:rPr>
              <w:t>Улично - дорожная сеть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Всехсвятское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Думы  № 117 от 22.06.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образование  Всехсвят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2.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Юбилейна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00 метров  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2.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 Победы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00 метров  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2.3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Школьна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00 метров  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2.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 Советска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00 метров  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2.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  Комсомольска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0 метров 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2.6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Полева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метр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3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Всехсвятскоекладбище, мастерские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600 метров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Верховного совета РФ от 27.12.1991г. № 3020-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образование  Всехсвят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щая протяженность -16,7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шня Рожневского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ет</w:t>
            </w:r>
          </w:p>
        </w:tc>
      </w:tr>
      <w:tr>
        <w:trPr/>
        <w:tc>
          <w:tcPr>
            <w:tcW w:w="54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7     Казна</w:t>
            </w:r>
          </w:p>
        </w:tc>
        <w:tc>
          <w:tcPr>
            <w:tcW w:w="1027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тская игровая площадка с элементами: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Всехсвятское 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-10136000001</w:t>
            </w:r>
          </w:p>
        </w:tc>
        <w:tc>
          <w:tcPr>
            <w:tcW w:w="1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 ввода в экс. 2017 г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4956,9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мортизация 49299,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657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ряжение №64-р от 08.11.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образование    Всехсвят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ая площадка «Территория здоровья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.Всехсвятское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 приема выполненных работ № 1 от 20.09.2022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S – 2100 </w:t>
            </w:r>
            <w:r>
              <w:rPr>
                <w:sz w:val="16"/>
                <w:szCs w:val="16"/>
              </w:rPr>
              <w:t>кв.м</w:t>
            </w:r>
            <w:r>
              <w:rPr>
                <w:rStyle w:val="EndnoteCharacters"/>
                <w:rStyle w:val="EndnoteAnchor"/>
                <w:sz w:val="16"/>
                <w:szCs w:val="16"/>
                <w:lang w:val="en-US"/>
              </w:rPr>
              <w:endnoteReference w:id="2"/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956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ряжение № 31 от 26.10.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образование    Всехсвят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ая игровая площадка «Мир детства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Сырьяны             ул. Набережная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 приемки выполненных работ № 1 от 18.07.2023г.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16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ряжение № 23 от 10 11.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   Всехсвят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 Сырьяны ул.Первомайская д.3 кв1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 43:03:440202:0087</w:t>
            </w:r>
          </w:p>
        </w:tc>
        <w:tc>
          <w:tcPr>
            <w:tcW w:w="1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од ввода – 1963год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щая площадь-30 кв.м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тажность- 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51079,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Верховного Совета Российской Федерации от 27.12.1991г.№3020-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образование    Всехсвят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9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с. Всехсвятское ул. Юбилейная д.9  кв1 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 43:03:060102:0065</w:t>
            </w:r>
          </w:p>
        </w:tc>
        <w:tc>
          <w:tcPr>
            <w:tcW w:w="1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од ввода – 1968 год,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ая площадь-40,0 кв.м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тажность- 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107447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Верховного Совета Российской Федерации от 27.12.1991г.№3020-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образование    Всехсвят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Отсутству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Всехсвятское ул. Юбилейная д.9  кв2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 43:03:060102:0065</w:t>
            </w:r>
          </w:p>
        </w:tc>
        <w:tc>
          <w:tcPr>
            <w:tcW w:w="1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од ввода – 1968 год,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бщая площадь-40,0 кв.м.  </w:t>
            </w:r>
            <w:r>
              <w:rPr>
                <w:sz w:val="16"/>
                <w:szCs w:val="16"/>
              </w:rPr>
              <w:t xml:space="preserve"> 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тажность- 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07448,00</w:t>
            </w: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Верховного Совета Российской Федерации от 27.12.1991г.№3020-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образование    Всехсвят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Сырьяны                ул. Советская д.48 кв 1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д постройки – 1983,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ая площадь – 64,1кв.м,            этажность- 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ряжение № 27 от 11 12.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   Всехсвят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ет</w:t>
            </w:r>
          </w:p>
        </w:tc>
      </w:tr>
      <w:tr>
        <w:trPr>
          <w:trHeight w:val="2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с.Всехсвятское 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:03:000000:460</w:t>
            </w:r>
          </w:p>
        </w:tc>
        <w:tc>
          <w:tcPr>
            <w:tcW w:w="1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S </w:t>
            </w:r>
            <w:r>
              <w:rPr>
                <w:sz w:val="16"/>
                <w:szCs w:val="16"/>
              </w:rPr>
              <w:t xml:space="preserve">- </w:t>
            </w:r>
            <w:r>
              <w:rPr>
                <w:sz w:val="16"/>
                <w:szCs w:val="16"/>
                <w:lang w:val="en-US"/>
              </w:rPr>
              <w:t>690.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60250,9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иска из ЕГРН  № 43603:000000:460-43/051/2022-1 от 26.09.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   Всехсвят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ет</w:t>
            </w:r>
          </w:p>
        </w:tc>
      </w:tr>
      <w:tr>
        <w:trPr>
          <w:trHeight w:val="2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Всехсвятское </w:t>
            </w:r>
          </w:p>
          <w:p>
            <w:pPr>
              <w:pStyle w:val="Normal"/>
              <w:ind w:left="-10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Школьная д.12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:03:360102:71</w:t>
            </w:r>
          </w:p>
        </w:tc>
        <w:tc>
          <w:tcPr>
            <w:tcW w:w="1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S</w:t>
            </w:r>
            <w:r>
              <w:rPr>
                <w:sz w:val="16"/>
                <w:szCs w:val="16"/>
              </w:rPr>
              <w:t xml:space="preserve"> – 3036кв.м 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71,4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Уведомление о гос регистрации от 22 08.2018   № 43/009/428/2018 -1260,12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образование    Всехсвят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ет</w:t>
            </w:r>
          </w:p>
        </w:tc>
      </w:tr>
      <w:tr>
        <w:trPr>
          <w:trHeight w:val="2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Всехсвятское </w:t>
            </w:r>
          </w:p>
          <w:p>
            <w:pPr>
              <w:pStyle w:val="Normal"/>
              <w:ind w:left="-10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Школьная д.27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:03:360101:88</w:t>
            </w:r>
          </w:p>
        </w:tc>
        <w:tc>
          <w:tcPr>
            <w:tcW w:w="1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 –3464кв.м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89,3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Собтвенность от 13.10.2015 № 43-43/009-43/009/222/2015-274/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   Всехсвят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ет</w:t>
            </w:r>
          </w:p>
        </w:tc>
      </w:tr>
      <w:tr>
        <w:trPr>
          <w:trHeight w:val="2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Сырьяны ул.Советская  д.55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:03:440201:185</w:t>
            </w:r>
          </w:p>
        </w:tc>
        <w:tc>
          <w:tcPr>
            <w:tcW w:w="1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S –</w:t>
            </w:r>
            <w:r>
              <w:rPr>
                <w:sz w:val="16"/>
                <w:szCs w:val="16"/>
              </w:rPr>
              <w:t>3100кв.м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192,8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бтвенность от 13.11.2014 № 43-43-09/401/2014-812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   Всехсвят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ет</w:t>
            </w:r>
          </w:p>
        </w:tc>
      </w:tr>
      <w:tr>
        <w:trPr>
          <w:trHeight w:val="2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ые доли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Сырьяны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43:00:000000:137 (единое землепользование)</w:t>
            </w:r>
          </w:p>
        </w:tc>
        <w:tc>
          <w:tcPr>
            <w:tcW w:w="1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S</w:t>
            </w:r>
            <w:r>
              <w:rPr>
                <w:sz w:val="16"/>
                <w:szCs w:val="16"/>
              </w:rPr>
              <w:t xml:space="preserve"> – 338,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45563,0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иска из ЕГРН от 24.10.2018  № 43:03:000000:137 – 43/009/2018 - 1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образование    Всехсвят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ет</w:t>
            </w:r>
          </w:p>
        </w:tc>
      </w:tr>
      <w:tr>
        <w:trPr>
          <w:trHeight w:val="2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ые доли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.Сырьяны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43:00:000000:137 (единое землепользование)</w:t>
            </w:r>
          </w:p>
        </w:tc>
        <w:tc>
          <w:tcPr>
            <w:tcW w:w="1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S – 240,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firstLine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иска из ЕГРН №43:03:000000:137-43/009/2019 - 169 от  05.03.2019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образование    Всехсвят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ет</w:t>
            </w:r>
          </w:p>
        </w:tc>
      </w:tr>
      <w:tr>
        <w:trPr>
          <w:trHeight w:val="2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ые доли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Сырьяны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:00:000000:137 (единое землепользование)</w:t>
            </w:r>
          </w:p>
        </w:tc>
        <w:tc>
          <w:tcPr>
            <w:tcW w:w="1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 –215 га                       (462,8  из этой  плащади выделили 4 зем участка  </w:t>
            </w:r>
            <w:r>
              <w:rPr>
                <w:sz w:val="16"/>
                <w:szCs w:val="16"/>
                <w:lang w:val="en-US"/>
              </w:rPr>
              <w:t>S</w:t>
            </w:r>
            <w:r>
              <w:rPr>
                <w:sz w:val="16"/>
                <w:szCs w:val="16"/>
              </w:rPr>
              <w:t xml:space="preserve"> – 247,8 и </w:t>
            </w:r>
            <w:r>
              <w:rPr>
                <w:b/>
                <w:sz w:val="16"/>
                <w:szCs w:val="16"/>
              </w:rPr>
              <w:t>остаток  215 га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firstLine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домление о гос регистрации права собственн  № 43/009/428/2019-2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   Всехсвят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отел КВ - 3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.Сырьяны ул.Советская – 40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 выпуска – 1995         год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9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споряжение главы администрации Белохолуницкого муниципального района от 15.06.2007 г. №268-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образование    Всехсвят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мер УК 20                            №20 – 3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Сырьяны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Набережная д.19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 выпуска – 2002г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споряжение главы администрации Белохолуницкого района от 15.06.2007 г. №268-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образование    Всехсвят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стема противопожарной сигнализаци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Сырьяны ул.Советская д.39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библиотека)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00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ряжение  администрации Белохолуницкого муниципального района № 60-р от 14.05.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образование    Всехсвят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Автоматизированная пожарная сигнализация (с.Сырьяны д/с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Сырьяны ул.Советская д.3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етский сад)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0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ряжение  администрации Белохолуницкого муниципального района № 60-р от 14.05.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образование    Всехсвят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firstLine="10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ет</w:t>
            </w:r>
          </w:p>
        </w:tc>
      </w:tr>
      <w:tr>
        <w:trPr>
          <w:trHeight w:val="4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 ГАЗ – 310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Сырьяны 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од выпуска – 2004 год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5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ряжение №111 от 19.03.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образование    Всехсвят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ктор ДТ-75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Сырьян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 выпуска-1989год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6582,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образование    Всехсвят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нитор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Всехсвятское ул. Школьная д.1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ряжение  администрации  Всехсвятского с/п №14 от 22.06.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   Всехсвят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стемный блок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16"/>
                <w:szCs w:val="16"/>
              </w:rPr>
              <w:t>с.Всехсвятское ул. Школьная д.1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7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ряжение  администрации Всехсвятского с/п №14 от 22.06.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образование    Всехсвят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ет</w:t>
            </w:r>
          </w:p>
        </w:tc>
      </w:tr>
    </w:tbl>
    <w:p>
      <w:pPr>
        <w:pStyle w:val="Normal"/>
        <w:tabs>
          <w:tab w:val="clear" w:pos="708"/>
          <w:tab w:val="left" w:pos="1029" w:leader="none"/>
        </w:tabs>
        <w:rPr/>
      </w:pPr>
      <w:r>
        <w:rPr/>
      </w:r>
    </w:p>
    <w:sectPr>
      <w:endnotePr>
        <w:numFmt w:val="lowerRoman"/>
      </w:endnotePr>
      <w:type w:val="nextPage"/>
      <w:pgSz w:orient="landscape" w:w="16838" w:h="11906"/>
      <w:pgMar w:left="1418" w:right="851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cs="Arial"/>
      <w:b/>
      <w:bCs/>
      <w:sz w:val="20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cs="Arial"/>
      <w:b/>
      <w:bCs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Название Знак"/>
    <w:qFormat/>
    <w:rPr>
      <w:b/>
      <w:bCs/>
      <w:sz w:val="28"/>
      <w:szCs w:val="28"/>
    </w:rPr>
  </w:style>
  <w:style w:type="character" w:styleId="Style18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04:03:00Z</dcterms:created>
  <dc:creator>USER</dc:creator>
  <dc:description/>
  <cp:keywords/>
  <dc:language>en-US</dc:language>
  <cp:lastModifiedBy>UserOK</cp:lastModifiedBy>
  <cp:lastPrinted>2023-02-27T07:12:00Z</cp:lastPrinted>
  <dcterms:modified xsi:type="dcterms:W3CDTF">2023-12-20T07:46:00Z</dcterms:modified>
  <cp:revision>21</cp:revision>
  <dc:subject/>
  <dc:title>Поломская сельская Дума</dc:title>
</cp:coreProperties>
</file>