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ВСЕХСВЯТ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</w:t>
      </w:r>
      <w:r>
        <w:rPr/>
        <w:t>2 .05.2023                                                                                                        № 3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сехсвятское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Всехсвятское сельское поселение Белохолуницкого района Кировской области за 2022 год</w:t>
      </w:r>
    </w:p>
    <w:p>
      <w:pPr>
        <w:pStyle w:val="Normal"/>
        <w:spacing w:lineRule="exact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В соответствии с Бюджетным кодексом Российской Федерации,  Уставом муниципального образования Всехсвятское сельское поселение Белохолуницкого района Кировской области,  со статьей 15 Положения о бюджетном процессе муниципального образования Всехсвятское сельское поселение, утвержденного решением Всехсвятской сельской Думы от 29.06.2021 года № 155, Всехсвятская сельская Дума РЕШИЛА: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Всехсвятского сельского поселения за 2022 год по доходам в сумме  6102,36 тыс. рублей, по расходам в сумме 6440,87 тыс. рублей с дефицитом в сумме  338,51 тыс. рублей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доходам бюджета сельского поселения за 2022 год согласно приложению № 1. Прилагается;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ведомственной структуре расходов бюджета сельского поселения за 2022 год согласно приложению № 2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зделам, подразделам, целевым статьям и видам расходов классификации расходов бюджета сельского поселения за 2022 год согласно приложению № 3. Прилагается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источникам финансирования дефицита бюджета сельского поселения за 2022 год согласно приложению № 4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Всехсвятской</w:t>
      </w:r>
    </w:p>
    <w:p>
      <w:pPr>
        <w:pStyle w:val="Normal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                                                            Е.В. Шабалина</w:t>
      </w:r>
      <w:r>
        <w:rPr/>
        <w:tab/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>Глава Всехсвят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О.Л. Нестер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://www.bhregion.ru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Я</dc:creator>
  <dc:description/>
  <cp:keywords/>
  <dc:language>en-US</dc:language>
  <cp:lastModifiedBy>UserOK</cp:lastModifiedBy>
  <cp:lastPrinted>2022-03-30T10:08:00Z</cp:lastPrinted>
  <dcterms:modified xsi:type="dcterms:W3CDTF">2023-06-07T05:24:00Z</dcterms:modified>
  <cp:revision>39</cp:revision>
  <dc:subject/>
  <dc:title>БЫДАНОВСКАЯ СЕЛЬСКАЯ ДУМА</dc:title>
</cp:coreProperties>
</file>