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4.12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Всехсвят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Всехсвят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Всехсвят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Всехсвят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Всехсвят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Всехсвятского сельского поселения, утвержденной в установленном порядке,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Всехсвят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Всехсвят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Всехсвят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7T14:20:00Z</cp:lastPrinted>
  <dcterms:modified xsi:type="dcterms:W3CDTF">2023-12-19T09:59:00Z</dcterms:modified>
  <cp:revision>11</cp:revision>
  <dc:subject/>
  <dc:title>Порядок</dc:title>
</cp:coreProperties>
</file>