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ТОГО</w:t>
      </w:r>
      <w:r>
        <w:rPr>
          <w:sz w:val="20"/>
        </w:rPr>
        <w:t xml:space="preserve">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ind w:right="282" w:hanging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 xml:space="preserve">08.11.2024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                             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>№ 80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88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3 № 52 «О  бюджете муниципального образования Всехсвят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: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7158,93 тысяч рублей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7575,41  тысяч рублей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16,48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«8. 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в сумме 710,58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5 год в сумме 402,20 тысяч рублей и 2025 год в сумме 405,20 тысяч рублей.» 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 xml:space="preserve">                                                              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 xml:space="preserve">                                                             О.Л. 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4-10-03T15:07:00Z</cp:lastPrinted>
  <dcterms:modified xsi:type="dcterms:W3CDTF">2024-11-13T05:58:00Z</dcterms:modified>
  <cp:revision>70</cp:revision>
  <dc:subject/>
  <dc:title>                                                                                                               Проект</dc:title>
</cp:coreProperties>
</file>