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7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решению Всехсвятской                                              сельской Думы                                                                                                                                    от 16.12.2024 № 83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иных межбюджетных трансфертов  на осуществление полномочий в области градостроительной деятельности из бюджета Всехсвятского сельского поселения бюджету Белохолуницкого муниципального района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й Порядок определяет правила предоставления и расходования иных  межбюджетных трансфертов из бюджета Всехсвятского сельского поселения на осуществление полномочий в области градостроительной деятельности  (далее - иные межбюджетные трансферты)  бюджету Белохолуницкого муниципального района. 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объема иных межбюджетных трансфертов осуществляется в соответствии с методикой, утвержденной администрацией Всехсвятского сельского поселени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3. Иные межбюджетные трансферты из бюджета Всехсвятского сельского поселения бюджету Белохолуницкого муниципального района предоставляются в соответствии с соглашением, заключенным между администрацией Всехсвятского сельского поселения и администрацией Белохолуницкого муниципального района на осуществление полномочий в области градостроительной деятельности, в пределах ассигнований, предусмотренных на эти цели решением сельской Думы о бюджете Всехсвятского сельского поселения. 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4. Иные межбюджетные трансферты  предоставляется в соответствии с  бюджетной росписью бюджета Всехсвятского сельского поселения, утвержденной в установленном порядке,   ведомственной структурой расходов и кассовым планом  бюджета  Всехсвятского сельского поселени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Перечисление иных межбюджетных трансфертов осуществляются ежеквартально в размере ¼  годового объема   в срок до 10 числа первого месяца квартала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и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8. Администрация  Белохолуницкого муниципального района ежеквартально передает информацию в администрацию Всехсвятского поселения  о ходе исполнения полномочий, использования финансовых средств (иных межбюджетных трансфертов) 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Всехсвятского сельского поселени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Всехсвят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Всехсвятского сель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45:00Z</dcterms:created>
  <dc:creator>Administrator_XP</dc:creator>
  <dc:description/>
  <cp:keywords/>
  <dc:language>en-US</dc:language>
  <cp:lastModifiedBy>UserOK</cp:lastModifiedBy>
  <cp:lastPrinted>2024-12-24T11:24:00Z</cp:lastPrinted>
  <dcterms:modified xsi:type="dcterms:W3CDTF">2024-12-24T08:25:00Z</dcterms:modified>
  <cp:revision>33</cp:revision>
  <dc:subject/>
  <dc:title>Порядок</dc:title>
</cp:coreProperties>
</file>