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Всехсвятской                                              сельской Думы                                                                                                                                    от 16.12.2024 № 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Всехсвят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Всехсвят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Всехсвятского сельского посел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Всехсвят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Всехсвят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Всехсвятского  сельского посел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Всехсвятского сельского поселения, утвержденной в установленном порядке,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Всехсвят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Всехсвятского сельского посел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Всехсвятского сельского 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OK</cp:lastModifiedBy>
  <cp:lastPrinted>2024-12-24T11:27:00Z</cp:lastPrinted>
  <dcterms:modified xsi:type="dcterms:W3CDTF">2024-12-24T08:28:00Z</dcterms:modified>
  <cp:revision>15</cp:revision>
  <dc:subject/>
  <dc:title>Порядок</dc:title>
</cp:coreProperties>
</file>